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ройк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конструкция ВЛ-6кВ КМ 26 Ф-Комсомольский ПС 35/6кВ "Могутово" Борский район Самарская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нструкция ВЛ-6кВ КМ 26 Ф-Комсомольский ПС 35/6кВ "Могутово" Борский район Самарская обл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расчета стоимости строительства составлена ресурсно-индексным методом с использованием сметно-нормативной базы 2022г. ( ФСНБ – 2022г.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ная документация составлена в соответствии с Приказом №421/пр от 04.08.2020г. «Об утверждении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РФ» с использованием сметно-нормативной базы 2022 года по сборникам ГЭСН-2022, ГЭСН м-2022, ГЭСН п-2022, ФСБЦ-2022, ПГ и ПРР-2022 ( ФСНБ – 2022г. ) Сама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а добавленную стоимость (НДС) – 2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конструкции в уровне цен по состоянию на 1 квартал 2025 г. составляет – 10452,46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л:                                                              Лунин В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8:00Z</dcterms:created>
  <dc:creator>user</dc:creator>
  <dc:description/>
  <cp:keywords/>
  <dc:language>en-US</dc:language>
  <cp:lastModifiedBy>Мосунова Елена</cp:lastModifiedBy>
  <cp:lastPrinted>2025-05-27T11:43:00Z</cp:lastPrinted>
  <dcterms:modified xsi:type="dcterms:W3CDTF">2025-09-19T05:36:00Z</dcterms:modified>
  <cp:revision>53</cp:revision>
  <dc:subject/>
  <dc:title/>
</cp:coreProperties>
</file>